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Вносится Правительством </w:t>
      </w:r>
    </w:p>
    <w:p>
      <w:pPr>
        <w:pStyle w:val="Normal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                                                            </w:t>
      </w:r>
      <w:r>
        <w:rPr>
          <w:color w:val="FFFFFF"/>
          <w:sz w:val="28"/>
          <w:szCs w:val="28"/>
        </w:rPr>
        <w:t>Ульяновской области</w:t>
      </w:r>
    </w:p>
    <w:p>
      <w:pPr>
        <w:pStyle w:val="Normal"/>
        <w:jc w:val="right"/>
        <w:rPr/>
      </w:pPr>
      <w:r>
        <w:rPr>
          <w:color w:val="FFFFFF"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ЗАКОН 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татьи 1 и 4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логе на имущество организаций на территории Ульяновской области» и признании утратившими силу отдельных законодательных актов (положений законодательных актов) 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color w:val="FFFFFF"/>
        </w:rPr>
        <w:t>Принят Законодательным Собранием Ульяновской области __ ______________ 2011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i/>
          <w:i/>
          <w:color w:val="FFFFFF"/>
        </w:rPr>
      </w:pPr>
      <w:r>
        <w:rPr>
          <w:bCs/>
          <w:i/>
          <w:color w:val="FFFFFF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в Закон Ульяновской области от 26 ноября 2003 года № 060-ЗО      «О налоге на имущество организаций на территории Ульяновской области» («Ульяновская правда» от 11.12.2003 № 239-241; от 30.04.2004 № 80-82; </w:t>
        <w:br/>
        <w:t xml:space="preserve">от 08.10.2004 № 192-194; от 11.10.2005 № 96; от 06.10.2006 № 77; от 08.11.2006       № 86; от 04.08.2007 № 64-65; от 08.09.2007 № 76; от 13.11.2007 № 96; </w:t>
        <w:br/>
        <w:t>от 05.12.2007 № 104; от 04.06.2008 № 45; от 29.08.2008 № 70; от 24.09.2008 № 77; от 12.11.2008 №  92; от 06.05.2009 № 34; от 08.07.2009 № 54; от 11.11.2009 № 90; от 12.03.2010 № 18; от 06.10.2010 № 81; от 01.12.2010 № 97-98; от 06.04.2011      № 36)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) абзац второй п</w:t>
      </w:r>
      <w:r>
        <w:rPr>
          <w:sz w:val="28"/>
          <w:szCs w:val="28"/>
        </w:rPr>
        <w:t>ункта 2 статьи 1 признать утратившим сил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пункт 2 статьи 4 признать утратившим силу.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о дня вступления настоящего Закона в силу признать утратившими силу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абзацы четвёртый и пятый пункта 2 статьи 1 Закона Ульяновской области от 29 апреля 2004 года № 018-ЗО «О внесении изменений в Закон Ульяновской области «О налоге на имущество организаций на территории Ульяновской области» («Ульяновская правда» от 30.04.2004 № 80-82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абзац пятый пункта 1 статьи 1 Закона Ульяновской области от 4 октября 2005 года № 083-ЗО «О внесении изменений в Закон Ульяновской области          «О налоге на имущество организаций на территории Ульяновской области» («Ульяновская правда» от 11.10.2005 № 96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) абзац пятый пункта 1 статьи 1 Закона Ульяновской области от 8 ноября 2007 года № 170-ЗО «О внесении изменений в Закон Ульяновской области         «О налоге на имущество организаций на территории Ульяновской области» («Ульяновская правда» от 13.11.2007 № 96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кон Ульяновской области от 2 июня 2008 года № 84-ЗО «О внесении изменения в статью 1 Закона Ульяновской области «О налоге на имущество организаций на территории Ульяновской области» («Ульяновская правда» </w:t>
        <w:br/>
        <w:t>от 04.06.2008 № 45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Закон Ульяновской области от 5 октября 2010 года № 128-ЗО </w:t>
        <w:br/>
        <w:t>«О внесении изменения в статью 4 Закона Ульяновской области «О налоге на имущество организаций на территории Ульяновской области» («Ульяновская правда» от 06.10.2010 № 81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ий Закон вступает в силу с 1 января 2012 год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бернатор Ульяновской  области</w:t>
        <w:tab/>
        <w:t xml:space="preserve">                                               С.И.Мороз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0"/>
        </w:rPr>
        <w:t>6 октября  2011 г.</w:t>
      </w:r>
    </w:p>
    <w:p>
      <w:pPr>
        <w:pStyle w:val="Normal"/>
        <w:jc w:val="center"/>
        <w:rPr/>
      </w:pPr>
      <w:r>
        <w:rPr>
          <w:sz w:val="28"/>
          <w:szCs w:val="20"/>
        </w:rPr>
        <w:t>№</w:t>
      </w:r>
      <w:r>
        <w:rPr>
          <w:sz w:val="28"/>
          <w:szCs w:val="20"/>
        </w:rPr>
        <w:t>178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623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05:00Z</dcterms:created>
  <dc:creator>asmus</dc:creator>
  <dc:description/>
  <cp:keywords/>
  <dc:language>en-US</dc:language>
  <cp:lastModifiedBy>user</cp:lastModifiedBy>
  <cp:lastPrinted>2011-09-29T15:21:00Z</cp:lastPrinted>
  <dcterms:modified xsi:type="dcterms:W3CDTF">2011-10-12T09:21:00Z</dcterms:modified>
  <cp:revision>9</cp:revision>
  <dc:subject/>
  <dc:title>ПРАВИТЕЛЬСТВО УЛЬЯНОВСКОЙ ОБЛАСТИ</dc:title>
</cp:coreProperties>
</file>